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.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(Wykonawca)</w:t>
      </w:r>
    </w:p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1a cz. 3</w:t>
      </w:r>
    </w:p>
    <w:p>
      <w:pPr>
        <w:pStyle w:val="Normal"/>
        <w:spacing w:lineRule="atLeast" w:line="2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OCNICZY FORMULARZ OFERTOWY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bookmarkStart w:id="0" w:name="_Hlk220437665"/>
      <w:r>
        <w:rPr>
          <w:rFonts w:cs="Arial" w:ascii="Arial" w:hAnsi="Arial"/>
          <w:b/>
          <w:sz w:val="28"/>
          <w:szCs w:val="28"/>
        </w:rPr>
        <w:t xml:space="preserve">Zakup i dostawa drukarki 3D i urządzeń wielofunkcyjnych dla ZS w Jeżowem, ZS w Rudniku nad Sanem oraz RCEZ w Nisku </w:t>
      </w:r>
      <w:bookmarkEnd w:id="0"/>
      <w:r>
        <w:rPr>
          <w:rFonts w:cs="Arial" w:ascii="Arial" w:hAnsi="Arial"/>
          <w:b/>
          <w:sz w:val="28"/>
          <w:szCs w:val="28"/>
        </w:rPr>
        <w:t>w ramach projektu pn.: „Wzmocnienie potencjału szkół zawodowych w Powiecie Niżańskim”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tbl>
      <w:tblPr>
        <w:tblW w:w="144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64"/>
        <w:gridCol w:w="6947"/>
        <w:gridCol w:w="1275"/>
        <w:gridCol w:w="2552"/>
      </w:tblGrid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azwa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ramet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Iloś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ducent/model</w:t>
            </w:r>
          </w:p>
        </w:tc>
      </w:tr>
      <w:tr>
        <w:trPr>
          <w:trHeight w:val="315" w:hRule="atLeast"/>
        </w:trPr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Cz. 3 Regionalne Centrum Edukacji Zawodowej w Nisku</w:t>
            </w:r>
          </w:p>
        </w:tc>
      </w:tr>
      <w:tr>
        <w:trPr>
          <w:trHeight w:val="13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Urządzenie wielofunkcyjne </w:t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Urządzenie wielofunkcyjne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rządzenie wielofunkcyjne z drukarką laserową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– drukowanie, faks, kopiowanie, skanowanie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Technologia druku: laserowa, monochromatyczna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Rozdzielczość (jakość wydruku): 1200 x 1200 dpi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iczba kartridży / tonerów: 1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Prędkość druku: 34 str./min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Wydajność drukowania (miesięcznie): 35000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łośność pracy: 49 dB(A)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Rodzaj wkładu: pojedynczy kartridż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amięć RAM: 256 MB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Maks. prędkość druku czerń (ISO): 34 str./min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Obsługa papieru: formaty nośników A4, Letter, B5(JIS), B5(ISO), A5, A5(Long Edge), B6(JIS), A6, Executive, A4 Short, 16K (195x270mm)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ramatura papieru: 60-230 g/m²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unkcja Duplex (drukowanie dwustronne)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tandardowe rozmiary nośników: A4, A5, A6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śniki obsługiwane: papier zwykły, cienki, gruby, grubszy, makulaturowy, bond, etykieta, koperta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Język drukarki (standardowy): PCL6, BR-Script3, PDF v. 1.7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dajnik papieru: podajnik na 250 arkuszy, podajnik ręczny na 1 arkusz, automatyczny podajnik dokumentów (ADF) na 50 arkuszy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Wyjście papieru: 120 arkuszy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iczba podajników papieru: 3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zostałe funkcje kopiowania: sortowanie, powiększanie 25-400%, kopiowanie dowodu tożsamości 2 na 1, kopiowanie N na 1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łączenia + porty Wi-Fi: tak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Złącza: USB 2.0, LAN 10/100 Mbps, Wi-Fi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Sieć: tak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NFC (Near Field Communication): nie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luetooth: nie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u w:val="single"/>
              </w:rPr>
              <w:t xml:space="preserve">Funkcja skanowania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Rozdzielczość skanowania: 1200 x 1200 dpi (szyba), 600 x 600 dpi (ADF)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Typ skanera: CIS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Interpolowana rozdzielczość skanowania: 19200 x 19200 dpi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Maks. rozmiar dokumentu: A4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rędkość skanowania: 22,5 ipm (mono), 7,5 ipm (kolor)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ziomy skali szarości: 10-bit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zostałe funkcje skanowania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kanowanie do wiadomości e-mail, OCR, obrazu, pliku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u w:val="single"/>
              </w:rPr>
              <w:t>Funkcja kopiowania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Kopia kolorowa: nie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Maks. rozdzielczość kopii czarno-białej: 600 x 600 dpi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Maks. powiększenie dokumentu: 400%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Kopie wielokrotne: tak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zostałe funkcje kopiowania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ortowanie, Powiększanie 25-400%, Kopiowanie dowodu tożsamości 2 na 1, Kopiowanie N na 1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Zasilanie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dłączenie do zasilania [V]: 220-240 V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Zużycie mocy (stan pracy): 470 W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Zużycie mocy (stan oczekiwania): 43 W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u w:val="single"/>
              </w:rPr>
              <w:t>Funkcja faksu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amięć faksu: 500 str.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ozostałe funkcje faksu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aks internetowy (I-Faks), Automatyczne ponowne wybieranie, Przekierowywanie faksów, Pieczęć otrzymania faksu, Automatyczne zmniejszanie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Komplet zawiera: 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rządzenie wielofunkcyjne, kaseta z tonerem, bęben, kabel zasilający, podręcznik szybkiej obsługi, karta gwarancyjna, instrukcja obsługi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Wymiary (szer./wys./głęb.): 41 cm x 31,9 cm x 39,9 cm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Waga: 10,5 kg</w:t>
            </w:r>
          </w:p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kres gwarancji: min. 24 miesi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kpl. </w:t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Urządzenie wielofunkcyjne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Urządzenie wielofunkcyjne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nkcje: drukowanie, skanowanie, kopiowanie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ybkość druku [str/min]: 40 w czerni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y format druku: A4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matyczny druk dwustronny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dajnik papieru: 350 arkuszy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Miesięczne obciążenie: 80000 str./miesiąc</w:t>
              <w:br/>
            </w:r>
            <w:r>
              <w:rPr>
                <w:rFonts w:cs="Arial" w:ascii="Arial" w:hAnsi="Arial"/>
                <w:bCs/>
              </w:rPr>
              <w:t>Typ skanera: płaski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mięć RAM:512 MB 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 optyczna skanera [dpi]: 1200 x 1200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-Fi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uetooth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Okres gwarancji min. 12 miesięc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sz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2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Drukarka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rukarka laserowa z Wi-Fi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chnologia druku: laserowa, monochromatyczna</w:t>
              <w:br/>
              <w:t>Podajnik papieru: 350 arkuszy</w:t>
              <w:br/>
              <w:t>Liczba podajników papieru: 2</w:t>
              <w:br/>
              <w:t>Szybkość druku w mono: do 40 str./min</w:t>
              <w:br/>
              <w:t>Drukowanie dokumentów poufnych</w:t>
              <w:br/>
              <w:t>Liczba wkładów drukujących: 1</w:t>
              <w:br/>
              <w:t>Druk dwustronny (dupleks): automatyczny</w:t>
              <w:br/>
              <w:t xml:space="preserve">Funkcja faksu </w:t>
              <w:br/>
              <w:t>Skaner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aksymalna rozdzielczość skanowania: 1200 x 1200 dpi</w:t>
              <w:br/>
              <w:t>Maksymalny format skanu: A4</w:t>
              <w:br/>
              <w:t>Szybkość kopiowania: do 38 str./min</w:t>
              <w:br/>
              <w:t>Podajnik dokumentów skanera: ADF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Skanowanie bezpośrednio do e-mail </w:t>
              <w:br/>
              <w:t xml:space="preserve">Skanowanie do chmury </w:t>
              <w:br/>
              <w:t>Miesięczne obciążenie: 80000 str./miesiąc</w:t>
              <w:br/>
              <w:t>Wyświetlacz: wbudowany, dotykowy</w:t>
              <w:br/>
              <w:t>Interfejsy: USB, LAN (Ethernet), AirPrint, Mopria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Dołączone akcesoria</w:t>
              <w:br/>
              <w:t>Kabel zasilający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color w:val="000000"/>
              </w:rPr>
              <w:t xml:space="preserve">Okres gwarancji min. 12 miesięc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 kpl. </w:t>
            </w:r>
          </w:p>
          <w:p>
            <w:pPr>
              <w:pStyle w:val="Normal"/>
              <w:spacing w:lineRule="atLeast" w:line="24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1418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18615</wp:posOffset>
          </wp:positionH>
          <wp:positionV relativeFrom="page">
            <wp:posOffset>6859270</wp:posOffset>
          </wp:positionV>
          <wp:extent cx="1177290" cy="487680"/>
          <wp:effectExtent l="0" t="0" r="0" b="0"/>
          <wp:wrapTight wrapText="bothSides">
            <wp:wrapPolygon edited="0">
              <wp:start x="-102" y="26"/>
              <wp:lineTo x="-102" y="21222"/>
              <wp:lineTo x="21572" y="21222"/>
              <wp:lineTo x="21572" y="26"/>
              <wp:lineTo x="-102" y="2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209" r="-87" b="-209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iCs/>
      </w:rPr>
      <w:t xml:space="preserve">                                                                               </w:t>
    </w:r>
    <w:r>
      <w:rPr>
        <w:rFonts w:cs="Arial" w:ascii="Arial" w:hAnsi="Arial"/>
        <w:i/>
        <w:iCs/>
        <w:sz w:val="22"/>
        <w:szCs w:val="22"/>
      </w:rPr>
      <w:t xml:space="preserve">Projekt „Wzmocnienie potencjału szkół zawodowych </w:t>
    </w:r>
  </w:p>
  <w:p>
    <w:pPr>
      <w:pStyle w:val="Footer"/>
      <w:rPr/>
    </w:pPr>
    <w:r>
      <w:rPr>
        <w:rFonts w:cs="Arial" w:ascii="Arial" w:hAnsi="Arial"/>
      </w:rPr>
      <w:tab/>
      <w:tab/>
      <w:t xml:space="preserve">                                                                       </w:t>
    </w:r>
    <w:r>
      <w:rPr>
        <w:rFonts w:cs="Arial" w:ascii="Arial" w:hAnsi="Arial"/>
        <w:i/>
        <w:iCs/>
        <w:sz w:val="22"/>
        <w:szCs w:val="22"/>
      </w:rPr>
      <w:t>w Powiecie Niżańskim” realizowany jest przez Powiat Niżański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  <w:p>
    <w:pPr>
      <w:pStyle w:val="Normal"/>
      <w:ind w:right="-1" w:hanging="0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62685</wp:posOffset>
          </wp:positionH>
          <wp:positionV relativeFrom="paragraph">
            <wp:posOffset>-4508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Calibri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6-01-28T09:49:00Z</cp:lastPrinted>
  <dcterms:modified xsi:type="dcterms:W3CDTF">2026-01-28T09:15:00Z</dcterms:modified>
  <cp:revision>148</cp:revision>
  <dc:subject/>
  <dc:title>ZAŁĄCZNIK 10</dc:title>
</cp:coreProperties>
</file>